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宏健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一次性可持续负压引流袋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与非血管内导管配套用体外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引流袋（容器）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收集袋（容器）、粪便管理器械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600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60001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宏健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052468510K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可持续负压引流袋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与非血管内导管配套用体外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引流袋（容器）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收集袋（容器）、粪便管理器械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5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000mL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84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产品为袋式的收集容器。通过体外管路与引流导管连接，形成密闭的引流系统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院临床科室及手术中或手术后患者一次性引流体液（血液、胃液等）、分泌物（痰液、冲洗液等）以及人体排泄物的收集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变更，产品技术要求和产品说明书变更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变更，产品描述变更为：通常为袋式的收集容器。通过体外管路与引流导管连接，形成密闭的引流系统。非无菌提供，一次性使用。预期用途变更为：用于医院临床科室及手术中或手术后患者一次性引流体液（血液、胃液等）、分泌物（痰液、冲洗液等）以及人体排泄物的收集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变更，变更产品描述及产品说明书，产品描述变更为：产品为袋式的收集容器。通过体外管路与引流导管连接，形成密闭的引流系统。非无菌提供，一次性使用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49:00Z</dcterms:created>
  <dc:creator>王军鹏</dc:creator>
  <dc:description/>
  <dc:language>en-US</dc:language>
  <cp:lastModifiedBy>吴丽菊</cp:lastModifiedBy>
  <cp:lastPrinted>2021-03-09T09:59:00Z</cp:lastPrinted>
  <dcterms:modified xsi:type="dcterms:W3CDTF">2021-03-09T06:49:00Z</dcterms:modified>
  <cp:revision>2</cp:revision>
  <dc:subject/>
  <dc:title/>
</cp:coreProperties>
</file>